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cy of Hosea (Pages 98-10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Hosea prophesied during the days of ___________, ______________, and ____________ in Judah, and in the days of _____________ in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What did God instruct Hosea to do in chapter 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In this book the faithful husband, Hosea, represents _____________; the adulterous Gomer represents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What is indicated by the names given to the three sons Gomer bore. (Just a general summary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What point is being made in chapter 3 where Hosea was commanded to seek to bring his estranged wife back to himself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God stated, “My people are destroyed for _________ of ___________.  Whom does He blame for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In 5:3-7 list the things God said were wrong with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What had Israel done with the many blessings God had given them, and with the feasts and special day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Instead of turning to God for help, Israel had turned to _____________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0. Israel had set up _____________ without God’s approval; they had also set up their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What condemnation did God pronounce against them because of their religious and moral apostas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What does 11:1-4 show about how God felt toward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What does He say will happen to them? (13:16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 What does God appeal to them to do? (14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 How will He respond if they will rep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 What great principle of truth is found in the closing words of the book of Hosea?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5:18:00Z</dcterms:created>
  <dc:creator>PINE LANE</dc:creator>
  <dc:description/>
  <dc:language>en-US</dc:language>
  <cp:lastModifiedBy>Frank D Vines</cp:lastModifiedBy>
  <cp:lastPrinted>2005-10-06T11:11:00Z</cp:lastPrinted>
  <dcterms:modified xsi:type="dcterms:W3CDTF">2005-10-06T16:11:00Z</dcterms:modified>
  <cp:revision>11</cp:revision>
  <dc:subject/>
  <dc:title>Quarter 7  Lesson 4</dc:title>
</cp:coreProperties>
</file>